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ان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ت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ح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فت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ختل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ر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قته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ي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وا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د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ث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و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ر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د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اه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اه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ر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ت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و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130810</wp:posOffset>
                </wp:positionV>
                <wp:extent cx="3086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0.3pt" to="532.25pt,10.3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ع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ل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غَيْ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يَّ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ص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ذ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ر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رفا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او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ق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د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ذ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ط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صب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ر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ذ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ق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ق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ردِّ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قته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ي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اه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ذ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ش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ط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ا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ض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ذه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يتمو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ق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1210</wp:posOffset>
                </wp:positionH>
                <wp:positionV relativeFrom="paragraph">
                  <wp:posOffset>88265</wp:posOffset>
                </wp:positionV>
                <wp:extent cx="3086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6.95pt" to="505.25pt,6.95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جا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ج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تها؟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16910</wp:posOffset>
                </wp:positionH>
                <wp:positionV relativeFrom="paragraph">
                  <wp:posOffset>2273300</wp:posOffset>
                </wp:positionV>
                <wp:extent cx="308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79pt" to="496.25pt,179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ج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ج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تاب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ق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ث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ي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ع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م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2013585</wp:posOffset>
                </wp:positionV>
                <wp:extent cx="3086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8.55pt" to="478.25pt,158.55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س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و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جت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و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قاب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مرأ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ض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لي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4025900</wp:posOffset>
                </wp:positionV>
                <wp:extent cx="3086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17pt" to="478.25pt,317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1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ق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/3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ّ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قع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ل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ر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لا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ف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ر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ئل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ت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صا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ق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عطائ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َبْكَةٍ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قول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ؤ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أذ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بر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كِّ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ظ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6910</wp:posOffset>
                </wp:positionH>
                <wp:positionV relativeFrom="paragraph">
                  <wp:posOffset>2402840</wp:posOffset>
                </wp:positionV>
                <wp:extent cx="3086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89.2pt" to="496.25pt,189.2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نا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َّ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وِّض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ء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خ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46:00Z</dcterms:created>
  <dc:creator>ok</dc:creator>
  <dc:description/>
  <dc:language>en-US</dc:language>
  <cp:lastModifiedBy>ok</cp:lastModifiedBy>
  <dcterms:modified xsi:type="dcterms:W3CDTF">2004-04-21T14:09:00Z</dcterms:modified>
  <cp:revision>1</cp:revision>
  <dc:subject/>
  <dc:title>الخلع واللعان</dc:title>
</cp:coreProperties>
</file>